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Š Brno, nám. Míru 3, p.o. – přestavba školnického bytu na školní druž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2-02-14T13:45:00Z</dcterms:modified>
  <cp:revision>8</cp:revision>
  <dc:subject/>
  <dc:title>KRYCÍ LIST NABÍDKY</dc:title>
</cp:coreProperties>
</file>